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 - 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ia myśli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/[1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tworzenie umiejętności analizy  teksów i dyskursu nauk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urtami myśli społecznej  na przestrzeni dziej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krytycznego i logicznego myśle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analizy przyczyn i przebiegu konkretnych procesów i zjawisk społecznych w zakresie socj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terminologię socjologicz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trzega człowieka jako istotę społeczną, w szczególności jako podmiot konstytuujący rzeczywistość społeczną</w:t>
              <w:br/>
              <w:t xml:space="preserve">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orodne poglądy na temat struktur i instytucji społecznych oraz rodzajów więzi społecznych i o ich historycznej ewol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społecznych w zakresie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uzupełnia i doskonali nabytą wiedzę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znaje znaczenie wiedzy i krytycznej oceny posiadanych inform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,</w:t>
      </w:r>
      <w:r>
        <w:rPr>
          <w:rFonts w:cs="Corbel" w:ascii="Corbel" w:hAnsi="Corbel"/>
          <w:sz w:val="24"/>
          <w:szCs w:val="24"/>
        </w:rPr>
        <w:t xml:space="preserve">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Społeczeństwo w greckiej myśli filozoficznej. Demokracja ateńska, Sofiści. Sokrat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aństwo i społeczeństwo w ujęciu Plato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Koncepcje społeczne Arystotelesa. Szkoły filozoficzne o społeczeństwie. Cynicy, cyrenaicy, epikurejczycy, stoicy i scepty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Kwestie społeczne w poglądach myślicieli rzym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Wczesnochrześcijańska filozofia społe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Nauka społeczna św. Tomasza z Akwin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Renesans: Marsyliusz z Padwy. Niccolo Machavelli, Jean Bodin. Doktryny społeczne re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Zagadnienia społeczne i antrop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Teistyczna koncepcj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Determnizm w naukach społecznych; August Comte, Herbert Spence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11.Poglądy : Jean-Jacques Rousseau, Voltaire, Charles de Montesquie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Procesy historyczne 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jęciu Abd ar-Rahman </w:t>
            </w:r>
            <w:r>
              <w:rPr>
                <w:rStyle w:val="Tytul"/>
                <w:rFonts w:cs="Times New Roman" w:ascii="Times New Roman" w:hAnsi="Times New Roman"/>
                <w:sz w:val="24"/>
                <w:szCs w:val="24"/>
              </w:rPr>
              <w:t>Ibn Chaldu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3.Oswiceniowe koncepcje umowy społecznej (T. Hobbes, J. Locke)</w:t>
              <w:tab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Natura ludzka a wizja ustroju: Adam Smith, John Stuart Mill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. Państwo, własność, rynek; John Stuart Mill; Adam Smit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.Socjalizm utopijny i marks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. August Comte – Rozprawa o duchu filozofii pozytywnej; metoda pozytywna w szesnastu w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. Claude Henri Saint-Simon – Katechizm industralistów; Teoria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19. Socjologia historyczna  - Alexis de Tocquevil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20.Nacjonalizm a nauka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. Społeczna nauka Kościoła w wybranych encyklikach papież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; ćwiczenia w grupach zadani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 na  ocenę   przygotowanego   referat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nwersatorium na ocenę pozytywną na podstawie przygotowanego refera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dyskusji w grupach ćwiczen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A. Podgór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istoria myśli społecznej: od antyku do współczesności, </w:t>
            </w:r>
            <w:r>
              <w:rPr>
                <w:rFonts w:cs="Corbel" w:ascii="Corbel" w:hAnsi="Corbel"/>
                <w:sz w:val="24"/>
                <w:szCs w:val="24"/>
              </w:rPr>
              <w:t>Wydawnictwo Naukowe  ,,Contact”, Poznań 20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A. Podgór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omo Socjologicus w strukturze wartości</w:t>
            </w:r>
            <w:r>
              <w:rPr>
                <w:rFonts w:cs="Corbel" w:ascii="Corbel" w:hAnsi="Corbel"/>
                <w:sz w:val="24"/>
                <w:szCs w:val="24"/>
              </w:rPr>
              <w:t>, Wyd. Oświatowe ,,Fosze”, Rzeszów 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Kotarb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tudia z zakresu filozofii, etyki i nauk społecznych, </w:t>
            </w:r>
            <w:r>
              <w:rPr>
                <w:rFonts w:cs="Corbel" w:ascii="Corbel" w:hAnsi="Corbel"/>
                <w:sz w:val="24"/>
                <w:szCs w:val="24"/>
              </w:rPr>
              <w:t>Zakład Narodowy im. Ossolińskich, Wrocław – Warszawa – Kraków 197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za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istoria myśli socjologicznej, </w:t>
            </w:r>
            <w:r>
              <w:rPr>
                <w:rFonts w:cs="Corbel" w:ascii="Corbel" w:hAnsi="Corbel"/>
                <w:sz w:val="24"/>
                <w:szCs w:val="24"/>
              </w:rPr>
              <w:t>,,Zysk i s-ka”, Poznań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. Śpie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lasyczne teorie socjologiczne. Wybór tekstów, </w:t>
            </w:r>
            <w:r>
              <w:rPr>
                <w:rFonts w:cs="Corbel" w:ascii="Corbel" w:hAnsi="Corbel"/>
                <w:sz w:val="24"/>
                <w:szCs w:val="24"/>
              </w:rPr>
              <w:t>PWN, Warszawa 2006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Balcerowicz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dkrywając wolność. Przeciw zniewoleniu umysłów, </w:t>
            </w:r>
            <w:r>
              <w:rPr>
                <w:rFonts w:cs="Corbel" w:ascii="Corbel" w:hAnsi="Corbel"/>
                <w:sz w:val="24"/>
                <w:szCs w:val="24"/>
              </w:rPr>
              <w:t>,,Zysk i s-ka”, Poznań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Mora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ocjologia ekonomiczna, </w:t>
            </w:r>
            <w:r>
              <w:rPr>
                <w:rFonts w:cs="Corbel" w:ascii="Corbel" w:hAnsi="Corbel"/>
                <w:sz w:val="24"/>
                <w:szCs w:val="24"/>
              </w:rPr>
              <w:t>PWN, Warszawa 20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Opara, Filozofi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spółczesne kierunki i problemy, </w:t>
            </w:r>
            <w:r>
              <w:rPr>
                <w:rFonts w:cs="Corbel" w:ascii="Corbel" w:hAnsi="Corbel"/>
                <w:sz w:val="24"/>
                <w:szCs w:val="24"/>
              </w:rPr>
              <w:t>Wyd. Fundacja Innowacji, Warszawa 2005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 Pala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lasycy filozofii, </w:t>
            </w:r>
            <w:r>
              <w:rPr>
                <w:rFonts w:cs="Corbel" w:ascii="Corbel" w:hAnsi="Corbel"/>
                <w:sz w:val="24"/>
                <w:szCs w:val="24"/>
              </w:rPr>
              <w:t>Wyd. Zachodnie Centrum Organizacji, Zielona Góra 2005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Kasprzyk, A. Węgrze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prowadzenie do filozofii, </w:t>
            </w:r>
            <w:r>
              <w:rPr>
                <w:rFonts w:cs="Corbel" w:ascii="Corbel" w:hAnsi="Corbel"/>
                <w:sz w:val="24"/>
                <w:szCs w:val="24"/>
              </w:rPr>
              <w:t>PWN, Warszawa A 198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. Szubert-Zarzeczn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owe uwarunkowania rozwoju myśli ekonomiczn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Akademii Polonijnej ,,EDUCATOR”, Częstochowa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.B. Spy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arys historii myśli ekonomicznej, </w:t>
            </w:r>
            <w:r>
              <w:rPr>
                <w:rFonts w:cs="Corbel" w:ascii="Corbel" w:hAnsi="Corbel"/>
                <w:sz w:val="24"/>
                <w:szCs w:val="24"/>
              </w:rPr>
              <w:t>PWN, Warszawa 199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Stan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istoria myśli ekonomicznej, </w:t>
            </w:r>
            <w:r>
              <w:rPr>
                <w:rFonts w:cs="Corbel" w:ascii="Corbel" w:hAnsi="Corbel"/>
                <w:sz w:val="24"/>
                <w:szCs w:val="24"/>
              </w:rPr>
              <w:t>PWN, Warszawa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l">
    <w:name w:val="tytu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1:00Z</dcterms:created>
  <dc:creator>User</dc:creator>
  <dc:description/>
  <cp:keywords/>
  <dc:language>en-US</dc:language>
  <cp:lastModifiedBy>Admin</cp:lastModifiedBy>
  <cp:lastPrinted>2020-10-12T12:48:00Z</cp:lastPrinted>
  <dcterms:modified xsi:type="dcterms:W3CDTF">2021-01-13T08:41:00Z</dcterms:modified>
  <cp:revision>7</cp:revision>
  <dc:subject/>
  <dc:title/>
</cp:coreProperties>
</file>